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COMTD/RTA/M/1</w:t>
            </w:r>
          </w:p>
          <w:p>
            <w:pPr>
              <w:pStyle w:val="Normal"/>
              <w:jc w:val="left"/>
              <w:rPr/>
            </w:pPr>
            <w:r>
              <w:rPr/>
              <w:t>13 November 2008</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5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rade and Development</w:t>
            </w:r>
          </w:p>
          <w:p>
            <w:pPr>
              <w:pStyle w:val="Normal"/>
              <w:jc w:val="left"/>
              <w:rPr>
                <w:b/>
                <w:b/>
              </w:rPr>
            </w:pPr>
            <w:r>
              <w:rPr>
                <w:b/>
              </w:rPr>
              <w:t>First Dedicated Session on Regional Trade Agreement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note on the meeting of 16 october 2008</w:t>
      </w:r>
    </w:p>
    <w:p>
      <w:pPr>
        <w:pStyle w:val="Heading"/>
        <w:rPr/>
      </w:pPr>
      <w:r>
        <w:rPr/>
      </w:r>
    </w:p>
    <w:p>
      <w:pPr>
        <w:pStyle w:val="Title3"/>
        <w:rPr/>
      </w:pPr>
      <w:r>
        <w:rPr/>
        <w:t>Chairman:  H.E. Mr. Shree B.C. Servansing (Mauritius)</w:t>
      </w:r>
    </w:p>
    <w:p>
      <w:pPr>
        <w:pStyle w:val="Normal"/>
        <w:rPr/>
      </w:pPr>
      <w:r>
        <w:rPr/>
      </w:r>
    </w:p>
    <w:p>
      <w:pPr>
        <w:pStyle w:val="Normal"/>
        <w:rPr/>
      </w:pPr>
      <w:r>
        <w:rPr/>
      </w:r>
    </w:p>
    <w:sdt>
      <w:sdtPr>
        <w:docPartObj>
          <w:docPartGallery w:val="Table of Contents"/>
          <w:docPartUnique w:val="true"/>
        </w:docPartObj>
      </w:sdtPr>
      <w:sdtContent>
        <w:p>
          <w:pPr>
            <w:pStyle w:val="Contents2"/>
            <w:spacing w:before="60" w:after="60"/>
            <w:ind w:left="720" w:right="720" w:hanging="720"/>
            <w:jc w:val="left"/>
            <w:rPr>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13039329">
            <w:r>
              <w:rPr>
                <w:rStyle w:val="IndexLink"/>
                <w:smallCaps/>
                <w:lang w:val="en-US" w:eastAsia="en-US"/>
              </w:rPr>
              <w:t>A.</w:t>
            </w:r>
            <w:r>
              <w:rPr>
                <w:rStyle w:val="IndexLink"/>
                <w:caps w:val="false"/>
                <w:smallCaps w:val="false"/>
                <w:sz w:val="24"/>
                <w:szCs w:val="24"/>
                <w:lang w:val="en-US" w:eastAsia="en-US"/>
              </w:rPr>
              <w:tab/>
            </w:r>
            <w:r>
              <w:rPr>
                <w:rStyle w:val="IndexLink"/>
                <w:smallCaps/>
                <w:lang w:val="en-US" w:eastAsia="en-US"/>
              </w:rPr>
              <w:t>adoption of the agenda</w:t>
              <w:tab/>
              <w:t>1</w:t>
            </w:r>
          </w:hyperlink>
        </w:p>
        <w:p>
          <w:pPr>
            <w:pStyle w:val="Contents2"/>
            <w:rPr>
              <w:caps w:val="false"/>
              <w:smallCaps w:val="false"/>
              <w:sz w:val="24"/>
              <w:szCs w:val="24"/>
              <w:lang w:val="en-US" w:eastAsia="en-US"/>
            </w:rPr>
          </w:pPr>
          <w:hyperlink w:anchor="__RefHeading___Toc213039330">
            <w:r>
              <w:rPr>
                <w:rStyle w:val="IndexLink"/>
                <w:lang w:val="en-US" w:eastAsia="en-US"/>
              </w:rPr>
              <w:t>B.</w:t>
            </w:r>
            <w:r>
              <w:rPr>
                <w:rStyle w:val="IndexLink"/>
                <w:caps w:val="false"/>
                <w:smallCaps w:val="false"/>
                <w:sz w:val="24"/>
                <w:szCs w:val="24"/>
                <w:lang w:val="en-US" w:eastAsia="en-US"/>
              </w:rPr>
              <w:tab/>
            </w:r>
            <w:r>
              <w:rPr>
                <w:rStyle w:val="IndexLink"/>
                <w:lang w:val="en-US" w:eastAsia="en-US"/>
              </w:rPr>
              <w:t>egypt-turkey free trade agreement, goods</w:t>
              <w:tab/>
              <w:t>1</w:t>
            </w:r>
          </w:hyperlink>
        </w:p>
        <w:p>
          <w:pPr>
            <w:pStyle w:val="Contents2"/>
            <w:rPr>
              <w:sz w:val="24"/>
              <w:szCs w:val="24"/>
              <w:lang w:val="en-US" w:eastAsia="en-US"/>
            </w:rPr>
          </w:pPr>
          <w:hyperlink w:anchor="__RefHeading___Toc213039331">
            <w:r>
              <w:rPr>
                <w:rStyle w:val="IndexLink"/>
                <w:caps w:val="false"/>
                <w:smallCaps w:val="false"/>
                <w:lang w:val="en-US" w:eastAsia="en-US"/>
              </w:rPr>
              <w:t>C.</w:t>
            </w:r>
            <w:r>
              <w:rPr>
                <w:rStyle w:val="IndexLink"/>
                <w:caps w:val="false"/>
                <w:smallCaps w:val="false"/>
                <w:sz w:val="24"/>
                <w:szCs w:val="24"/>
                <w:lang w:val="en-US" w:eastAsia="en-US"/>
              </w:rPr>
              <w:tab/>
            </w:r>
            <w:r>
              <w:rPr>
                <w:rStyle w:val="IndexLink"/>
                <w:caps w:val="false"/>
                <w:smallCaps w:val="false"/>
                <w:lang w:val="en-US" w:eastAsia="en-US"/>
              </w:rPr>
              <w:t>other business</w:t>
              <w:tab/>
              <w:t>5</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Heading2"/>
        <w:keepNext w:val="false"/>
        <w:keepLines w:val="false"/>
        <w:rPr/>
      </w:pPr>
      <w:bookmarkStart w:id="0" w:name="__RefHeading___Toc213039329"/>
      <w:bookmarkEnd w:id="0"/>
      <w:r>
        <w:rPr/>
        <w:t>adoption of the agenda</w:t>
      </w:r>
    </w:p>
    <w:p>
      <w:pPr>
        <w:pStyle w:val="TextBody"/>
        <w:numPr>
          <w:ilvl w:val="5"/>
          <w:numId w:val="7"/>
        </w:numPr>
        <w:rPr/>
      </w:pPr>
      <w:r>
        <w:rPr/>
        <w:t xml:space="preserve">The </w:t>
      </w:r>
      <w:r>
        <w:rPr>
          <w:u w:val="single"/>
        </w:rPr>
        <w:t>Chairman</w:t>
      </w:r>
      <w:r>
        <w:rPr/>
        <w:t xml:space="preserve"> said that the 14 December 2006 General Council Decision on a Transparency Mechanism for Regional Trade Agreements (RTAs) – contained in document WT/L/671 – instructed the Committee on Trade and Development (CTD) to implement the Mechanism for RTAs falling under paragraph 2(c) of the Enabling Clause.  For purposes of performing the functions established under the Mechanism, the CTD was to convene in Dedicated Session.  He also recalled that he had informed Members at the 71</w:t>
      </w:r>
      <w:r>
        <w:rPr>
          <w:vertAlign w:val="superscript"/>
        </w:rPr>
        <w:t>st</w:t>
      </w:r>
      <w:r>
        <w:rPr/>
        <w:t xml:space="preserve"> Regular Session of the CTD that the Gulf Cooperation Council (GCC) Customs Union would not be considered at the CTD's 1</w:t>
      </w:r>
      <w:r>
        <w:rPr>
          <w:vertAlign w:val="superscript"/>
        </w:rPr>
        <w:t>st</w:t>
      </w:r>
      <w:r>
        <w:rPr/>
        <w:t xml:space="preserve"> Dedicated Session on RTAs.  He explained that the GCC Parties had yet to provide the Secretariat with the data required to allow the agreement to be considered by Members as per the provisions of the RTAs Transparency Mechanism.  The Secretariat was in touch with the Parties, and was attempting to sort out the data issue.  He also indicated that there were other aspects of the GCC Customs Union notification that were presently being considered by Members in the CTD's Regular Session. </w:t>
      </w:r>
    </w:p>
    <w:p>
      <w:pPr>
        <w:pStyle w:val="TextBody"/>
        <w:numPr>
          <w:ilvl w:val="5"/>
          <w:numId w:val="7"/>
        </w:numPr>
        <w:rPr>
          <w:szCs w:val="22"/>
          <w:lang w:eastAsia="en-GB"/>
        </w:rPr>
      </w:pPr>
      <w:r>
        <w:rPr/>
        <w:t xml:space="preserve">The draft agenda as </w:t>
      </w:r>
      <w:r>
        <w:rPr>
          <w:szCs w:val="22"/>
          <w:lang w:eastAsia="en-GB"/>
        </w:rPr>
        <w:t xml:space="preserve">contained in Airgram WTO/AIR/3245 of 29 September 2008 was </w:t>
      </w:r>
      <w:r>
        <w:rPr>
          <w:szCs w:val="22"/>
          <w:u w:val="single"/>
          <w:lang w:eastAsia="en-GB"/>
        </w:rPr>
        <w:t>adopted</w:t>
      </w:r>
      <w:r>
        <w:rPr>
          <w:szCs w:val="22"/>
          <w:lang w:eastAsia="en-GB"/>
        </w:rPr>
        <w:t xml:space="preserve">. </w:t>
      </w:r>
    </w:p>
    <w:p>
      <w:pPr>
        <w:pStyle w:val="Heading2"/>
        <w:keepNext w:val="false"/>
        <w:keepLines w:val="false"/>
        <w:rPr/>
      </w:pPr>
      <w:bookmarkStart w:id="1" w:name="__RefHeading___Toc213039330"/>
      <w:r>
        <w:rPr/>
        <w:t>egypt-turkey free trade agreement, goods</w:t>
      </w:r>
      <w:bookmarkEnd w:id="1"/>
      <w:r>
        <w:rPr/>
        <w:t xml:space="preserve"> </w:t>
      </w:r>
    </w:p>
    <w:p>
      <w:pPr>
        <w:pStyle w:val="TextBody"/>
        <w:numPr>
          <w:ilvl w:val="5"/>
          <w:numId w:val="7"/>
        </w:numPr>
        <w:rPr/>
      </w:pPr>
      <w:r>
        <w:rPr/>
        <w:t xml:space="preserve">The </w:t>
      </w:r>
      <w:r>
        <w:rPr>
          <w:u w:val="single"/>
        </w:rPr>
        <w:t>Chairman</w:t>
      </w:r>
      <w:r>
        <w:rPr/>
        <w:t xml:space="preserve"> said that the Egypt-Turkey Free Trade Agreement (FTA), which entered into force on 1 March 2007, had been notified to the WTO on 5 October 2007.  The notification, contained in document WT/COMTD/N/23, had been made under paragraph 4(a) of the Enabling Clause.  The text of the agreement, together with its Annexes, was available on the official website of the Trade Agreements Sector of the Ministry of Trade and Industry of Egypt.  </w:t>
      </w:r>
    </w:p>
    <w:p>
      <w:pPr>
        <w:pStyle w:val="TextBody"/>
        <w:numPr>
          <w:ilvl w:val="5"/>
          <w:numId w:val="7"/>
        </w:numPr>
        <w:rPr/>
      </w:pPr>
      <w:r>
        <w:rPr/>
        <w:t xml:space="preserve">He said that the Factual Presentation on the agreement, originally circulated as document WT/COMTD/67 on 5 August 2008, had been re-circulated as document  WT/COMTD/RTA/1/1 on 26 September 2008 under the new line of document symbols created for the CTD's Dedicated Sessions on RTAs.  The Factual Presentation had been prepared by the Secretariat on its own responsibility in full consultation with the Parties, in accordance with paragraph 7(b) of the Transparency Mechanism.  He added that, in view of the comments that had been made by the delegation of Egypt after the circulation of the Factual Presentation, a technical revision of the document would be issued.  The revision concerned minor modifications relating to conversions from the 2007 Harmonized System (HS) nomenclature to the 2002 HS nomenclature.  He informed Members that written questions and replies on the agreement had been distributed in document WT/COMTD/RTA/1/2 on 7 October 2008.  </w:t>
      </w:r>
    </w:p>
    <w:p>
      <w:pPr>
        <w:pStyle w:val="TextBody"/>
        <w:numPr>
          <w:ilvl w:val="5"/>
          <w:numId w:val="7"/>
        </w:numPr>
        <w:rPr/>
      </w:pPr>
      <w:r>
        <w:rPr/>
        <w:t xml:space="preserve">He proposed that Members' consideration of the agreement follow the procedures used by the Committee on Regional Trade Agreements (CRTA) in its consideration of RTAs.  He would begin by providing the Parties, then Members, with the opportunity to provide any general comments.  Members could then consider the specifics of the agreement on the basis of the Factual Presentation, after which they could consider the questions and replies document.  The Parties would subsequently have the opportunity to make any final comments and, if necessary, be provided with additional time to respond to any questions raised during the discussions.  </w:t>
      </w:r>
    </w:p>
    <w:p>
      <w:pPr>
        <w:pStyle w:val="TextBody"/>
        <w:numPr>
          <w:ilvl w:val="5"/>
          <w:numId w:val="7"/>
        </w:numPr>
        <w:rPr/>
      </w:pPr>
      <w:r>
        <w:rPr/>
        <w:t xml:space="preserve">Once the meeting was adjourned, the CTD would have concluded its oral discussion of the Egypt-Turkey FTA in accordance with paragraph 11 of the Transparency Mechanism.  Paragraph 11 of the Transparency Mechanism also indicated that any additional exchange of information would take place in written form.  Therefore, further questions by delegations on the RTA – as well as the responses by the Parties – would need to be submitted in writing.  He drew Members' attention to the practice being followed by the CRTA in this regard, where delegations had up to one week after the meeting to submit any additional questions in writing to the Secretariat.  The Parties were then provided a further two weeks to submit their replies in writing.  Since the CTD had already agreed to follow CRTA procedures when considering newly-notified RTAs, he proposed that the CTD follow the same time-line for additional questions as the CRTA.  He added that, in accordance with paragraph 13 of the Transparency Mechanism, all written submissions, as well as the minutes of the meeting, would be circulated promptly in all WTO official languages and made available on the WTO website.  </w:t>
      </w:r>
    </w:p>
    <w:p>
      <w:pPr>
        <w:pStyle w:val="TextBody"/>
        <w:numPr>
          <w:ilvl w:val="5"/>
          <w:numId w:val="7"/>
        </w:numPr>
        <w:rPr/>
      </w:pPr>
      <w:r>
        <w:rPr/>
        <w:t xml:space="preserve">Members </w:t>
      </w:r>
      <w:r>
        <w:rPr>
          <w:u w:val="single"/>
        </w:rPr>
        <w:t>agreed</w:t>
      </w:r>
      <w:r>
        <w:rPr/>
        <w:t xml:space="preserve"> to the procedures proposed. </w:t>
      </w:r>
    </w:p>
    <w:p>
      <w:pPr>
        <w:pStyle w:val="TextBody"/>
        <w:numPr>
          <w:ilvl w:val="5"/>
          <w:numId w:val="7"/>
        </w:numPr>
        <w:rPr/>
      </w:pPr>
      <w:r>
        <w:rPr/>
        <w:t xml:space="preserve">The representative of </w:t>
      </w:r>
      <w:r>
        <w:rPr>
          <w:u w:val="single"/>
        </w:rPr>
        <w:t>Turkey</w:t>
      </w:r>
      <w:r>
        <w:rPr/>
        <w:t xml:space="preserve"> reaffirmed her delegation's support for a rules-based multilateral trading system.  She also reiterated her delegation's support for strengthened WTO rules, disciplines and mechanisms for RTAs.  She remarked that Turkey had acceded to the GATT in 1951, and was a founding Member of the WTO.  Within this framework, Turkey continued to participate in regional and international trade agreements in its pursuit of trade liberalization.</w:t>
      </w:r>
    </w:p>
    <w:p>
      <w:pPr>
        <w:pStyle w:val="TextBody"/>
        <w:numPr>
          <w:ilvl w:val="5"/>
          <w:numId w:val="7"/>
        </w:numPr>
        <w:rPr/>
      </w:pPr>
      <w:r>
        <w:rPr/>
        <w:t xml:space="preserve">She said that the past half century had seen freer and rapidly expanding global trade.  Her delegation hoped that the ongoing Doha negotiations would result in further trade liberalization, while taking into account the interests of developing countries.  She believed that regional liberalization initiatives such as FTAs, which were being pursued in parallel to multilateral trade liberalization, contributed to the strengthening of the multilateral trading system.  There were many advantages that FTAs provided to the parties involved.  Such agreements did not only provide market access opportunities, but also encouraged the Parties to benefit from comparative advantage and economies of scale.  The level of economic integration achieved by regional initiatives stimulated the diversification of exports at the sectoral and regional level, contributed to competitiveness and increased foreign investment.  </w:t>
      </w:r>
    </w:p>
    <w:p>
      <w:pPr>
        <w:pStyle w:val="TextBody"/>
        <w:numPr>
          <w:ilvl w:val="5"/>
          <w:numId w:val="7"/>
        </w:numPr>
        <w:rPr/>
      </w:pPr>
      <w:r>
        <w:rPr/>
        <w:t>Recognizing these benefits, Turkey had historically developed deeper trade links with the European Union (EU) and had eventually established a Customs Union in 1996.  In line with the Customs Union decision between Turkey and the EU, Turkey had aligned its commercial policy with that of the EU.  This also covered the preferential trade agreements of the EU.  In this respect, Turkey had so far concluded 22 FTAs with certain neighbouring and peripheral countries, although ten of these were abrogated due to the accession of the partner countries to the EU when it enlarged in 2004 and 2007.  The bulk of the existing FTAs had been agreed within the framework of the Euro</w:t>
        <w:noBreakHyphen/>
        <w:t xml:space="preserve">Mediterranean Partnership.  Turkey also wished to complete FTAs with the remaining countries in the region and to further extend its preferential agreements to Gulf, African and Latin American countries, in line with the common commercial policy of the EU.  Trade figures revealed that the rate of the increase in trade volume with Turkey's FTA partners had outpaced the rate of increase in general trade. </w:t>
      </w:r>
    </w:p>
    <w:p>
      <w:pPr>
        <w:pStyle w:val="TextBody"/>
        <w:numPr>
          <w:ilvl w:val="5"/>
          <w:numId w:val="7"/>
        </w:numPr>
        <w:rPr/>
      </w:pPr>
      <w:r>
        <w:rPr/>
        <w:t>In this context, she said that the FTA between Turkey and Egypt was signed in Cairo on 27 December 2005 and, following the completion of internal and diplomatic procedures by the Parties, entered into force on 1 March 2007.  The FTA aimed at the gradual establishment of a free</w:t>
        <w:noBreakHyphen/>
        <w:t>trade area between Turkey and Egypt by 2020.  The liberalization of industrial products was provided for in Protocol I of the FTA.  Turkey had abolished all customs duties applicable to imports of industrial goods originating in Egypt upon entry into force of the agreement.  Egypt, in parallel with the EU</w:t>
        <w:noBreakHyphen/>
        <w:t xml:space="preserve">Egypt Association Agreement, would gradually abolish customs duties applicable on imports of industrial products originating in Turkey over a transitional period of up to 12 years from the entry into force of the agreement.  Tariff elimination for Turkey would be completed one year later than for the EU.  Protocol II of the agreement covered preferential trade in agricultural products.  The exchange of concessions took place on a limited number of products in the form of tariff quotas, or on an unlimited basis with customs duty reductions or elimination.  By taking into account developments in bilateral agricultural trade and the consequences of multilateral trade negotiations, the Parties would examine the possibilities within the Joint Committee of granting to one another further concessions on agricultural products.  </w:t>
      </w:r>
    </w:p>
    <w:p>
      <w:pPr>
        <w:pStyle w:val="TextBody"/>
        <w:numPr>
          <w:ilvl w:val="5"/>
          <w:numId w:val="7"/>
        </w:numPr>
        <w:rPr/>
      </w:pPr>
      <w:r>
        <w:rPr/>
        <w:t xml:space="preserve">As determined in Protocol III of the agreement, Turkey and Egypt would apply in their mutual trade harmonized preferential rules of origin in the context of the system of "Pan Euro Med" cumulation of origin.  For effective functioning of the free-trade area, the agreement also contained provisions on, </w:t>
      </w:r>
      <w:r>
        <w:rPr>
          <w:i/>
          <w:lang w:val="en-US" w:eastAsia="en-US"/>
        </w:rPr>
        <w:t>inter alia</w:t>
      </w:r>
      <w:r>
        <w:rPr/>
        <w:t xml:space="preserve">, cooperation between customs administrations, public aid, state monopolies, internal taxation, competition, public procurement, and protection of intellectual, industrial and commercial property rights.  Among the regulatory provisions of the agreement, standards, subsidies, safeguards, anti-dumping and countervailing measures were laid down in conformity with the relevant WTO agreements.  Her delegation believed that the agreement had not only contributed to diversifying and expanding bilateral trade, but had also helped industrial and economic development in both countries.  Even before the FTA had entered into force, the positive atmosphere created had seen increased investment from Turkey into Egypt.  </w:t>
      </w:r>
    </w:p>
    <w:p>
      <w:pPr>
        <w:pStyle w:val="TextBody"/>
        <w:numPr>
          <w:ilvl w:val="5"/>
          <w:numId w:val="7"/>
        </w:numPr>
        <w:rPr/>
      </w:pPr>
      <w:r>
        <w:rPr/>
        <w:t xml:space="preserve">She went on to provide some figures on bilateral trade between Turkey and Egypt.  Turkey's exports to Egypt were recorded at US$710 million in 2006 and US$903 million in 2007, an increase of 27 per cent in the year the FTA had entered into force.  Turkey's imports from Egypt amounted to US$393 million in 2006, and increased by 73 per cent in 2007 to reach US$680 million.  During the first eight months of 2008, Turkey's exports to Egypt amounted to a value of US$925 million and imports, US$730 million.  These figures demonstrated that Turkey's trade with Egypt had increased by 65 per cent compared to the same period in the previous year.  It was evident that bilateral trade between the two countries was showing an ever-increasing trend, though export growth was more in favour of Egypt.  She added that the FTA between Turkey and Egypt was an important milestone within the framework of the Barcelona Process for the creation of a Euro-Mediterranean free-trade area, and was also a breakthrough in bilateral trade relations between Turkey and Egypt.  </w:t>
      </w:r>
    </w:p>
    <w:p>
      <w:pPr>
        <w:pStyle w:val="TextBody"/>
        <w:numPr>
          <w:ilvl w:val="5"/>
          <w:numId w:val="7"/>
        </w:numPr>
        <w:rPr/>
      </w:pPr>
      <w:r>
        <w:rPr/>
        <w:t xml:space="preserve">Finally, she brought Members' attention to the need for a correction in Table III.3 on page 9 of the Factual Presentation.  All the products listed in HS Sections V to XXI had been liberalized by Turkey at the time of entry into force of the agreement.  Only some products covered in Annex I of the agreement were treated as agricultural products.  They remained under Sections VI, VIII and XI.  These products were also compatible with Article I of the Agreement on Agriculture.  Among the Annex I products, only some tariff lines under Section VI remained dutiable for Turkey.  Therefore, the dutiable lines contained in Table III.3 would need to be corrected.  </w:t>
      </w:r>
    </w:p>
    <w:p>
      <w:pPr>
        <w:pStyle w:val="TextBody"/>
        <w:numPr>
          <w:ilvl w:val="5"/>
          <w:numId w:val="7"/>
        </w:numPr>
        <w:rPr/>
      </w:pPr>
      <w:r>
        <w:rPr/>
        <w:t xml:space="preserve">The representative of </w:t>
      </w:r>
      <w:r>
        <w:rPr>
          <w:u w:val="single"/>
        </w:rPr>
        <w:t>Egypt</w:t>
      </w:r>
      <w:r>
        <w:rPr/>
        <w:t xml:space="preserve"> said that his delegation considered the promotion of trade liberalization at a preferential level important in helping developing economies implement domestic reforms, open up to competitive market pressures at a sustainable pace, and integrate into the world economy.  It could also benefit the multilateral process by exerting leverage for openness and competitive liberalization in international trade relations.  </w:t>
      </w:r>
    </w:p>
    <w:p>
      <w:pPr>
        <w:pStyle w:val="TextBody"/>
        <w:numPr>
          <w:ilvl w:val="5"/>
          <w:numId w:val="7"/>
        </w:numPr>
        <w:rPr/>
      </w:pPr>
      <w:r>
        <w:rPr/>
        <w:t xml:space="preserve">He said that the FTA between Egypt and Turkey was an agreement between regional neighbours with long-standing and strong commercial, political and cultural ties.  It was also a vehicle for promoting deeper integration of their economies, particularly on issues such as investment and competition which were not being fully dealt with at the multilateral level.  Additionally, it was an agreement between two developing countries that believed that the openness of their markets was an important contributor to the growth of their economies.  He observed that preferential bilateral or regional trade agreements between developing country Members often contained aspects that were not included in agreements between developed Members or between developed and developing country Members.  In this regard, preferential trading agreements among developing countries were evidence of a strengthening in South-South trading patterns.  The relative instability of markets in recent months had reinforced the importance of RTAs between developing country Members, since such agreements facilitated and encouraged stable trade relations and investments.  RTAs between developing country Members created more trading opportunities and forced domestic industries to remain competitive.  </w:t>
      </w:r>
    </w:p>
    <w:p>
      <w:pPr>
        <w:pStyle w:val="TextBody"/>
        <w:numPr>
          <w:ilvl w:val="5"/>
          <w:numId w:val="7"/>
        </w:numPr>
        <w:rPr/>
      </w:pPr>
      <w:r>
        <w:rPr/>
        <w:t xml:space="preserve">He informed the Committee that the development dimension of the Egypt-Turkey FTA had led the Parties to notify the agreement under the Enabling Clause.  He noted that it was the first time that the CTD was considering an RTA notified under the Enabling Clause in the context of the Transparency Mechanism.  In this regard, he welcomed the CTD's review of the Egypt-Turkey FTA.  His delegation believed that the CTD was the body most suited to consider the concerns and special needs of developing country Members.  The present meeting would give Members the opportunity to examine and discuss in detail the provisions of the Egypt-Turkey FTA, and would also provide the Parties the opportunity to provide clarifications on any elements that required further elaboration.  </w:t>
      </w:r>
    </w:p>
    <w:p>
      <w:pPr>
        <w:pStyle w:val="TextBody"/>
        <w:numPr>
          <w:ilvl w:val="5"/>
          <w:numId w:val="7"/>
        </w:numPr>
        <w:rPr/>
      </w:pPr>
      <w:r>
        <w:rPr/>
        <w:t xml:space="preserve">The representative of the </w:t>
      </w:r>
      <w:r>
        <w:rPr>
          <w:u w:val="single"/>
        </w:rPr>
        <w:t>European Communities</w:t>
      </w:r>
      <w:r>
        <w:rPr/>
        <w:t xml:space="preserve"> said that her delegation was confident that the consideration of RTAs in the CTD would contribute positively to the functioning of the Transparency Mechanism, and would enable Members to learn more about the agreements notified under the Enabling Clause.  Her delegation believed that the Egypt-Turkey FTA would provide for the strengthening of ties between two close partners of the EC.  The EC had strongly supported the conclusion of the FTA, as it believed the agreement to be an essential building block of Euro</w:t>
        <w:noBreakHyphen/>
        <w:t xml:space="preserve">Mediterranean economic and trade integration, particularly in view of a Euro-Mediterranean free-trade area.  She noted that the agreement also provided for the inclusion of provisions on cumulation of rules of origin within the "Pan Euro Med" system of origin.  </w:t>
      </w:r>
    </w:p>
    <w:p>
      <w:pPr>
        <w:pStyle w:val="TextBody"/>
        <w:numPr>
          <w:ilvl w:val="5"/>
          <w:numId w:val="7"/>
        </w:numPr>
        <w:rPr/>
      </w:pPr>
      <w:r>
        <w:rPr/>
        <w:t>No comments were made on the Factual Presentation.</w:t>
      </w:r>
    </w:p>
    <w:p>
      <w:pPr>
        <w:pStyle w:val="TextBody"/>
        <w:numPr>
          <w:ilvl w:val="5"/>
          <w:numId w:val="7"/>
        </w:numPr>
        <w:rPr/>
      </w:pPr>
      <w:r>
        <w:rPr/>
        <w:t xml:space="preserve">In further elaboration of a question submitted earlier, the representative of the </w:t>
      </w:r>
      <w:r>
        <w:rPr>
          <w:u w:val="single"/>
        </w:rPr>
        <w:t>European Communities</w:t>
      </w:r>
      <w:r>
        <w:rPr/>
        <w:t xml:space="preserve"> noted that, on several accounts, the FTA provided coverage beyond simple tariff reduction for goods.  She noted in particular that the coverage extended to non-tariff barriers.  In her delegation's view, this warranted a notification under Article XXIV of the GATT rather than under the Enabling Clause. </w:t>
      </w:r>
    </w:p>
    <w:p>
      <w:pPr>
        <w:pStyle w:val="TextBody"/>
        <w:numPr>
          <w:ilvl w:val="5"/>
          <w:numId w:val="7"/>
        </w:numPr>
        <w:rPr/>
      </w:pPr>
      <w:r>
        <w:rPr/>
        <w:t xml:space="preserve">The representative of the </w:t>
      </w:r>
      <w:r>
        <w:rPr>
          <w:u w:val="single"/>
        </w:rPr>
        <w:t>United States</w:t>
      </w:r>
      <w:r>
        <w:rPr/>
        <w:t xml:space="preserve"> sought further clarification on the response given by the Parties to Question 13 in the Questions and Replies document, concerning Sanitary and Phytosanitary (SPS) measures in Article II of the FTA.  The response noted that "t</w:t>
      </w:r>
      <w:r>
        <w:rPr>
          <w:bCs/>
        </w:rPr>
        <w:t xml:space="preserve">he relevant WTO agreements under Article 11 of the Free Trade Agreement between Egypt and Turkey are the WTO Agreement on the Application of Sanitary and Phytosanitary Measures, the Agreement on Agriculture, and the Agreement on Technical Barriers to Trade".  </w:t>
      </w:r>
      <w:r>
        <w:rPr/>
        <w:t xml:space="preserve">Given that Article 1.5 of the Technical Barriers to Trade (TBT) Agreement specifically excluded from the scope of the Agreement's provisions any SPS measure as defined in Annex A of the SPS Agreement, she asked how, under Article 11 of the FTA, the Parties were expected to ensure that their SPS measures were consistent with the rules and procedures of the TBT Agreement.  With respect to the Parties' reply to Question 16, her delegation sought further elaboration on how the FTA covered "substantially all trade" when coverage of the agricultural sector was very limited.  Additionally, she asked how the use of diagonal cumulation met GATT Article XXIV requirements.  </w:t>
      </w:r>
    </w:p>
    <w:p>
      <w:pPr>
        <w:pStyle w:val="TextBody"/>
        <w:numPr>
          <w:ilvl w:val="5"/>
          <w:numId w:val="7"/>
        </w:numPr>
        <w:rPr/>
      </w:pPr>
      <w:r>
        <w:rPr/>
        <w:t xml:space="preserve">In response to the question raised by the EC, the representative of </w:t>
      </w:r>
      <w:r>
        <w:rPr>
          <w:u w:val="single"/>
        </w:rPr>
        <w:t>Egypt</w:t>
      </w:r>
      <w:r>
        <w:rPr/>
        <w:t xml:space="preserve"> said that the development dimension of the Egypt-Turkey FTA had led the Parties to notify the agreement under the Enabling Clause.  He explained that the Enabling Clause provided for the establishment of agreements between developing countries, and the Parties had felt that it was the right provision under which to notify the Egypt-Turkey FTA.  </w:t>
      </w:r>
    </w:p>
    <w:p>
      <w:pPr>
        <w:pStyle w:val="TextBody"/>
        <w:numPr>
          <w:ilvl w:val="5"/>
          <w:numId w:val="7"/>
        </w:numPr>
        <w:rPr/>
      </w:pPr>
      <w:r>
        <w:rPr/>
        <w:t xml:space="preserve">In response to the question posed by the US on SPS measures, the representative of </w:t>
      </w:r>
      <w:r>
        <w:rPr>
          <w:u w:val="single"/>
        </w:rPr>
        <w:t>Turkey</w:t>
      </w:r>
      <w:r>
        <w:rPr/>
        <w:t xml:space="preserve"> said that the scope of coverage provided by the SPS Agreement was sometimes not sufficient.  This was why reference had also been made to the TBT Agreement.  She said that the Parties had already provided a response to the question on "substantially all trade".  However, she did wish to add that there was no threshold for "substantially all trade", and her delegation did not believe that  liberalization in the agricultural sector was too low.  In addition, further liberalization in agriculture was foreseen under Article 10.3 of the FTA in the framework of the Joint Committee meetings.  With respect to diagonal cumulation, she said that it was compatible with the EU's model, since the protocol of origin attached to the FTA was fully compatible with EU standards.</w:t>
      </w:r>
    </w:p>
    <w:p>
      <w:pPr>
        <w:pStyle w:val="TextBody"/>
        <w:numPr>
          <w:ilvl w:val="5"/>
          <w:numId w:val="7"/>
        </w:numPr>
        <w:rPr/>
      </w:pPr>
      <w:r>
        <w:rPr/>
        <w:t xml:space="preserve">The </w:t>
      </w:r>
      <w:r>
        <w:rPr>
          <w:u w:val="single"/>
        </w:rPr>
        <w:t>Chairman</w:t>
      </w:r>
      <w:r>
        <w:rPr/>
        <w:t xml:space="preserve"> said that the Committee's consideration of the Egypt-Turkey FTA had enabled Members to clarify a number of questions.  Oral discussion of the agreement could be concluded in accordance with paragraph 11 of the Transparency Mechanism.  Further questions by delegations on the agreement were to be submitted in writing to the Secretariat within one week, by 23 October 2008.  The Parties would then be given two weeks to submit their written replies, by no later than 6 November 2008.</w:t>
      </w:r>
    </w:p>
    <w:p>
      <w:pPr>
        <w:pStyle w:val="TextBody"/>
        <w:numPr>
          <w:ilvl w:val="5"/>
          <w:numId w:val="7"/>
        </w:numPr>
        <w:rPr/>
      </w:pPr>
      <w:r>
        <w:rPr/>
        <w:t xml:space="preserve">The Committee </w:t>
      </w:r>
      <w:r>
        <w:rPr>
          <w:u w:val="single"/>
        </w:rPr>
        <w:t>took note</w:t>
      </w:r>
      <w:r>
        <w:rPr/>
        <w:t xml:space="preserve"> of all interventions.  </w:t>
      </w:r>
    </w:p>
    <w:p>
      <w:pPr>
        <w:pStyle w:val="Heading2"/>
        <w:rPr>
          <w:lang w:eastAsia="en-GB"/>
        </w:rPr>
      </w:pPr>
      <w:bookmarkStart w:id="2" w:name="__RefHeading___Toc213039331"/>
      <w:r>
        <w:rPr>
          <w:lang w:eastAsia="en-GB"/>
        </w:rPr>
        <w:t>other business</w:t>
      </w:r>
      <w:bookmarkEnd w:id="2"/>
      <w:r>
        <w:rPr>
          <w:lang w:eastAsia="en-GB"/>
        </w:rPr>
        <w:t xml:space="preserve"> </w:t>
      </w:r>
    </w:p>
    <w:p>
      <w:pPr>
        <w:pStyle w:val="TextBody"/>
        <w:numPr>
          <w:ilvl w:val="5"/>
          <w:numId w:val="7"/>
        </w:numPr>
        <w:rPr/>
      </w:pPr>
      <w:r>
        <w:rPr/>
        <w:t>No matter was raised under "Other Business".</w:t>
      </w:r>
    </w:p>
    <w:p>
      <w:pPr>
        <w:pStyle w:val="TextBody"/>
        <w:numPr>
          <w:ilvl w:val="5"/>
          <w:numId w:val="7"/>
        </w:numPr>
        <w:rPr/>
      </w:pPr>
      <w:r>
        <w:rPr/>
        <w:t xml:space="preserve">The meeting was </w:t>
      </w:r>
      <w:r>
        <w:rPr>
          <w:u w:val="single"/>
        </w:rPr>
        <w:t>adjourned</w:t>
      </w:r>
      <w:r>
        <w:rPr/>
        <w:t>.</w:t>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RTA/M/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RTA/M/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smallCaps/>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Char">
    <w:name w:val="b Char"/>
    <w:basedOn w:val="DefaultParagraphFont"/>
    <w:qFormat/>
    <w:rPr>
      <w:sz w:val="22"/>
      <w:lang w:val="en-GB" w:bidi="ar-SA"/>
    </w:rPr>
  </w:style>
  <w:style w:type="character" w:styleId="IndexLink">
    <w:name w:val="Index Link"/>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03:00Z</dcterms:created>
  <dc:creator/>
  <dc:description/>
  <cp:keywords/>
  <dc:language>en-US</dc:language>
  <cp:lastModifiedBy>Jacquier</cp:lastModifiedBy>
  <cp:lastPrinted>2008-11-13T14:08:00Z</cp:lastPrinted>
  <dcterms:modified xsi:type="dcterms:W3CDTF">2008-11-13T13: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COMTD/RTA/M/1</vt:lpwstr>
  </property>
</Properties>
</file>