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T/DS312/6</w:t>
            </w:r>
          </w:p>
          <w:p>
            <w:pPr>
              <w:pStyle w:val="Normal"/>
              <w:jc w:val="left"/>
              <w:rPr/>
            </w:pPr>
            <w:r>
              <w:rPr/>
              <w:t>14 February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Korea – anti-dumping duties on imports</w:t>
        <w:br/>
        <w:t>of certain paper from indones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greement under Article 21.3(b) of the DS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000000"/>
        </w:rPr>
        <w:tab/>
        <w:t xml:space="preserve">The following communication, dated </w:t>
      </w:r>
      <w:r>
        <w:rPr/>
        <w:t>10 February 2006, from the delegation of Korea and the delegation of Indonesia to the Chairman of the Dispute Settlement Body, is circulated in accordance with Article 21.3(b) of the D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 xml:space="preserve">The Representatives of the Republic of Korea and the Republic of Indonesia wish to inform you that, following discussions held under Article 21.3(b) of the </w:t>
      </w:r>
      <w:r>
        <w:rPr>
          <w:i/>
        </w:rPr>
        <w:t>Understanding on Rules and Procedures Governing the Settlement of Disputes</w:t>
      </w:r>
      <w:r>
        <w:rPr/>
        <w:t>, we have mutually agreed that the reasonable period of time for the Republic of Korea to implement the recommendations and rulings of the DSB in the dispute "</w:t>
      </w:r>
      <w:r>
        <w:rPr>
          <w:i/>
        </w:rPr>
        <w:t>Korea – Anti-Dumping Duties on Imports of Certain Paper from Indonesia (WT/DS312)</w:t>
      </w:r>
      <w:r>
        <w:rPr/>
        <w:t>" shall be eight months, expiring on 28 July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request that you circulate this notification to the Members of the Dispute Settlement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  <w:tab/>
        <w:tab/>
        <w:t>For the Republic of Korea</w:t>
        <w:tab/>
        <w:t>For the Republic of Indonesia</w:t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  <w:tab/>
        <w:tab/>
        <w:t>(signed)</w:t>
        <w:tab/>
        <w:t>(signed</w:t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/>
      </w:pPr>
      <w:r>
        <w:rPr/>
        <w:tab/>
        <w:tab/>
        <w:t>Choi Hyuck</w:t>
        <w:tab/>
        <w:t>Gusmardi Bustami</w:t>
      </w:r>
    </w:p>
    <w:p>
      <w:pPr>
        <w:pStyle w:val="Normal"/>
        <w:tabs>
          <w:tab w:val="left" w:pos="720" w:leader="none"/>
          <w:tab w:val="center" w:pos="2127" w:leader="none"/>
          <w:tab w:val="center" w:pos="6946" w:leader="none"/>
        </w:tabs>
        <w:rPr>
          <w:u w:val="single"/>
        </w:rPr>
      </w:pPr>
      <w:r>
        <w:rPr/>
        <w:tab/>
        <w:tab/>
        <w:t>Ambassador</w:t>
        <w:tab/>
        <w:t>Ambassad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WT/DS312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WT/DS312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7:54:00Z</dcterms:created>
  <dc:creator/>
  <dc:description/>
  <dc:language>en-US</dc:language>
  <cp:lastModifiedBy>jacquier</cp:lastModifiedBy>
  <cp:lastPrinted>2006-02-14T09:41:00Z</cp:lastPrinted>
  <dcterms:modified xsi:type="dcterms:W3CDTF">2006-02-14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WT/DS312/6</vt:lpwstr>
  </property>
</Properties>
</file>